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280595843"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38311239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945723026"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913503343"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130775396"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49462637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82947507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39987144"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93286678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898952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774622841"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327081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078236314"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700818851"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069163276"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74806280"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62974377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087944740"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08644421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006935538"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70796001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980955223"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9197754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809605225"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03583434"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47301170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70848270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772647179"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8427472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529573642"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997839456"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056757122"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39891047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92157294"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96365130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99321342"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013718257"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7901711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973450765"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79645801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16196837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0760638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852951543"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69215793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34962486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825295522"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